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A Spirited Beast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11/21/2002 (7:07 pm to 7:27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fought hard for a grave for my dog   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we had to lay him to res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e loved him more than Harry the Hog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es, Ole’ Blue was simply the bes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would sleep on the porch all day long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n howl at the moon half the nigh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’d steal food from poor old Mister Wong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n hightail it clean out of sigh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pulled stunts that we never could prove –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me creature just tore up the gym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nce he’s gone, I will not have to mov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townspeople think it’s not him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First line originally written by Ted Koose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36:00Z</dcterms:created>
  <dc:creator>Rick Carlson</dc:creator>
  <dc:description/>
  <dc:language>en-US</dc:language>
  <cp:lastModifiedBy>Rick Carlson</cp:lastModifiedBy>
  <dcterms:modified xsi:type="dcterms:W3CDTF">2003-09-14T03:58:00Z</dcterms:modified>
  <cp:revision>4</cp:revision>
  <dc:subject>Poetry</dc:subject>
  <dc:title>A Spirited Beast</dc:title>
</cp:coreProperties>
</file>